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45998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790640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